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827988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2230621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904462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39276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998850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355260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31376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530014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3239671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