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3416538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7571910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0932059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137577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1017576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9655359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9785838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105384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13752990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