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3987004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95688873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78598352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87244597"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