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84411758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505097481"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805074321"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2047629179"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817065397"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