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2934196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93025941"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822232224"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25038670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661665220"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