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31315690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94800800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