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25"/>
      </w:tblGrid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Społecznie Użyteczne 2025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r umowy /porozumienia  CAZ 612.            .2025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 dnia                                             dla                   osó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19g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(miesięczny,godzinowy,akord,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19 g Ustawy o promocji zatrudnienia i instytucjach rynku pracy, brzmi:  „ W dokumentach, ogłoszeniach i ofertach agencja zatrudnienia jest obowiązana umieszczać numer wpisu do rejestru, a ogłaszane oferty pracy do wykonywania pracy tymczasowej oznacza się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3. Przekazać ofertę do innych Powiatowych Urzędów Pracy:</w:t>
            </w: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do jakich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34. Oferta zgłoszona tylko do PUP w Sieradzu: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36. </w:t>
            </w:r>
            <w:r>
              <w:rPr>
                <w:rFonts w:cs="Calibri"/>
                <w:sz w:val="18"/>
                <w:szCs w:val="18"/>
                <w:lang w:eastAsia="pl-PL"/>
              </w:rPr>
              <w:t>Czy w okresie 365 dni przed dniem zgłoszenia oferty pracy Pracodawca został ukarany lub skazany prawomocnym wyrokiem za naruszenie przepisów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rawa pracy lub jest objęty postępowaniem dotyczącym naruszenia prawa pracy?</w:t>
            </w: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7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0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1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2:00Z</dcterms:created>
  <dc:creator>Łukasz</dc:creator>
  <dc:description/>
  <cp:keywords/>
  <dc:language>en-US</dc:language>
  <cp:lastModifiedBy>Aleksandra Halamus</cp:lastModifiedBy>
  <cp:lastPrinted>2015-02-05T09:28:00Z</cp:lastPrinted>
  <dcterms:modified xsi:type="dcterms:W3CDTF">2025-02-20T09:28:00Z</dcterms:modified>
  <cp:revision>3</cp:revision>
  <dc:subject/>
  <dc:title/>
</cp:coreProperties>
</file>