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925807384"/>
            <w:bookmarkStart w:id="2" w:name="__Fieldmark__2_2925807384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925807384"/>
            <w:bookmarkStart w:id="4" w:name="__Fieldmark__3_2925807384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925807384"/>
            <w:bookmarkStart w:id="6" w:name="__Fieldmark__31_292580738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925807384"/>
            <w:bookmarkStart w:id="8" w:name="__Fieldmark__32_292580738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925807384"/>
            <w:bookmarkStart w:id="10" w:name="__Fieldmark__33_292580738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925807384"/>
            <w:bookmarkStart w:id="12" w:name="__Fieldmark__34_292580738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925807384"/>
            <w:bookmarkStart w:id="14" w:name="__Fieldmark__36_292580738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925807384"/>
            <w:bookmarkStart w:id="16" w:name="__Fieldmark__37_292580738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925807384"/>
            <w:bookmarkStart w:id="18" w:name="__Fieldmark__38_292580738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925807384"/>
            <w:bookmarkStart w:id="20" w:name="__Fieldmark__40_292580738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925807384"/>
            <w:bookmarkStart w:id="22" w:name="__Fieldmark__41_292580738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925807384"/>
            <w:bookmarkStart w:id="24" w:name="__Fieldmark__42_2925807384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925807384"/>
            <w:bookmarkStart w:id="26" w:name="__Fieldmark__43_292580738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925807384"/>
            <w:bookmarkStart w:id="28" w:name="__Fieldmark__44_292580738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925807384"/>
            <w:bookmarkStart w:id="30" w:name="__Fieldmark__47_292580738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925807384"/>
            <w:bookmarkStart w:id="32" w:name="__Fieldmark__48_292580738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925807384"/>
            <w:bookmarkStart w:id="34" w:name="__Fieldmark__52_292580738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925807384"/>
            <w:bookmarkStart w:id="36" w:name="__Fieldmark__53_292580738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925807384"/>
            <w:bookmarkStart w:id="38" w:name="__Fieldmark__54_292580738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925807384"/>
            <w:bookmarkStart w:id="40" w:name="__Fieldmark__55_292580738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925807384"/>
            <w:bookmarkStart w:id="42" w:name="__Fieldmark__56_292580738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