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284511502"/>
            <w:bookmarkStart w:id="1" w:name="__Fieldmark__2_328451150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284511502"/>
            <w:bookmarkStart w:id="3" w:name="__Fieldmark__4_328451150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