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65694083"/>
            <w:bookmarkStart w:id="1" w:name="__Fieldmark__2_16569408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65694083"/>
            <w:bookmarkStart w:id="3" w:name="__Fieldmark__4_16569408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