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549220375"/>
            <w:bookmarkStart w:id="1" w:name="__Fieldmark__1_549220375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549220375"/>
            <w:bookmarkStart w:id="3" w:name="__Fieldmark__2_549220375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549220375"/>
            <w:bookmarkStart w:id="5" w:name="__Fieldmark__3_549220375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549220375"/>
            <w:bookmarkStart w:id="7" w:name="__Fieldmark__4_549220375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549220375"/>
            <w:bookmarkStart w:id="9" w:name="__Fieldmark__5_549220375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549220375"/>
            <w:bookmarkStart w:id="11" w:name="__Fieldmark__6_549220375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549220375"/>
            <w:bookmarkStart w:id="13" w:name="__Fieldmark__7_549220375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549220375"/>
            <w:bookmarkStart w:id="15" w:name="__Fieldmark__8_549220375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549220375"/>
            <w:bookmarkStart w:id="17" w:name="__Fieldmark__9_549220375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549220375"/>
            <w:bookmarkStart w:id="19" w:name="__Fieldmark__10_549220375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549220375"/>
            <w:bookmarkStart w:id="21" w:name="__Fieldmark__11_549220375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549220375"/>
            <w:bookmarkStart w:id="23" w:name="__Fieldmark__12_549220375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549220375"/>
            <w:bookmarkStart w:id="25" w:name="__Fieldmark__13_549220375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549220375"/>
            <w:bookmarkStart w:id="27" w:name="__Fieldmark__14_549220375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549220375"/>
            <w:bookmarkStart w:id="29" w:name="__Fieldmark__15_549220375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549220375"/>
            <w:bookmarkStart w:id="31" w:name="__Fieldmark__16_549220375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549220375"/>
            <w:bookmarkStart w:id="33" w:name="__Fieldmark__17_549220375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549220375"/>
            <w:bookmarkStart w:id="35" w:name="__Fieldmark__18_549220375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549220375"/>
            <w:bookmarkStart w:id="37" w:name="__Fieldmark__19_549220375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549220375"/>
            <w:bookmarkStart w:id="39" w:name="__Fieldmark__20_549220375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549220375"/>
            <w:bookmarkStart w:id="41" w:name="__Fieldmark__21_549220375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549220375"/>
            <w:bookmarkStart w:id="43" w:name="__Fieldmark__22_549220375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549220375"/>
            <w:bookmarkStart w:id="45" w:name="__Fieldmark__23_549220375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549220375"/>
            <w:bookmarkStart w:id="47" w:name="__Fieldmark__24_549220375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