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207120245"/>
            <w:bookmarkStart w:id="1" w:name="__Fieldmark__6_420712024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207120245"/>
            <w:bookmarkStart w:id="3" w:name="__Fieldmark__7_420712024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4207120245"/>
            <w:bookmarkStart w:id="5" w:name="__Fieldmark__9_420712024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4207120245"/>
            <w:bookmarkStart w:id="7" w:name="__Fieldmark__10_420712024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4207120245"/>
            <w:bookmarkStart w:id="9" w:name="__Fieldmark__11_420712024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