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4171410908"/>
            <w:bookmarkStart w:id="1" w:name="__Fieldmark__13_4171410908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4171410908"/>
            <w:bookmarkStart w:id="3" w:name="__Fieldmark__14_4171410908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4171410908"/>
            <w:bookmarkStart w:id="5" w:name="__Fieldmark__15_4171410908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4171410908"/>
            <w:bookmarkStart w:id="7" w:name="__Fieldmark__16_4171410908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4171410908"/>
            <w:bookmarkStart w:id="9" w:name="__Fieldmark__17_4171410908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4171410908"/>
            <w:bookmarkStart w:id="11" w:name="__Fieldmark__18_4171410908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4171410908"/>
            <w:bookmarkStart w:id="16" w:name="__Fieldmark__19_4171410908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4171410908"/>
            <w:bookmarkStart w:id="18" w:name="__Fieldmark__20_4171410908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4171410908"/>
            <w:bookmarkStart w:id="20" w:name="__Fieldmark__21_4171410908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4171410908"/>
            <w:bookmarkStart w:id="22" w:name="__Fieldmark__23_4171410908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4171410908"/>
            <w:bookmarkStart w:id="24" w:name="__Fieldmark__25_4171410908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4171410908"/>
            <w:bookmarkStart w:id="26" w:name="__Fieldmark__27_4171410908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4171410908"/>
            <w:bookmarkStart w:id="28" w:name="__Fieldmark__30_4171410908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4171410908"/>
            <w:bookmarkStart w:id="30" w:name="__Fieldmark__33_4171410908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4171410908"/>
            <w:bookmarkStart w:id="32" w:name="__Fieldmark__34_4171410908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4171410908"/>
            <w:bookmarkStart w:id="34" w:name="__Fieldmark__35_4171410908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4171410908"/>
            <w:bookmarkStart w:id="36" w:name="__Fieldmark__36_4171410908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4171410908"/>
            <w:bookmarkStart w:id="38" w:name="__Fieldmark__37_4171410908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4171410908"/>
            <w:bookmarkStart w:id="40" w:name="__Fieldmark__38_4171410908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4171410908"/>
            <w:bookmarkStart w:id="42" w:name="__Fieldmark__39_4171410908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4171410908"/>
            <w:bookmarkStart w:id="44" w:name="__Fieldmark__40_4171410908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4171410908"/>
            <w:bookmarkStart w:id="46" w:name="__Fieldmark__41_4171410908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4171410908"/>
            <w:bookmarkStart w:id="48" w:name="__Fieldmark__42_4171410908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4171410908"/>
            <w:bookmarkStart w:id="50" w:name="__Fieldmark__43_4171410908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4171410908"/>
            <w:bookmarkStart w:id="52" w:name="__Fieldmark__45_4171410908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4171410908"/>
            <w:bookmarkStart w:id="54" w:name="__Fieldmark__46_4171410908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4171410908"/>
            <w:bookmarkStart w:id="56" w:name="__Fieldmark__47_4171410908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