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813980219"/>
      <w:bookmarkStart w:id="1" w:name="__Fieldmark__3_1813980219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813980219"/>
      <w:bookmarkStart w:id="3" w:name="__Fieldmark__4_1813980219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