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966741127"/>
      <w:bookmarkStart w:id="1" w:name="__Fieldmark__5_296674112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966741127"/>
      <w:bookmarkStart w:id="3" w:name="__Fieldmark__6_296674112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966741127"/>
      <w:bookmarkStart w:id="5" w:name="__Fieldmark__7_2966741127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966741127"/>
      <w:bookmarkStart w:id="7" w:name="__Fieldmark__8_296674112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966741127"/>
      <w:bookmarkStart w:id="9" w:name="__Fieldmark__9_296674112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966741127"/>
      <w:bookmarkStart w:id="11" w:name="__Fieldmark__10_296674112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