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868737998"/>
      <w:bookmarkStart w:id="1" w:name="__Fieldmark__5_1868737998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868737998"/>
      <w:bookmarkStart w:id="3" w:name="__Fieldmark__6_1868737998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868737998"/>
      <w:bookmarkStart w:id="5" w:name="__Fieldmark__7_1868737998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868737998"/>
      <w:bookmarkStart w:id="7" w:name="__Fieldmark__8_1868737998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868737998"/>
      <w:bookmarkStart w:id="9" w:name="__Fieldmark__9_1868737998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868737998"/>
      <w:bookmarkStart w:id="11" w:name="__Fieldmark__10_1868737998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868737998"/>
      <w:bookmarkStart w:id="13" w:name="__Fieldmark__11_1868737998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868737998"/>
      <w:bookmarkStart w:id="15" w:name="__Fieldmark__12_1868737998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868737998"/>
      <w:bookmarkStart w:id="17" w:name="__Fieldmark__13_1868737998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868737998"/>
      <w:bookmarkStart w:id="19" w:name="__Fieldmark__14_1868737998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868737998"/>
      <w:bookmarkStart w:id="21" w:name="__Fieldmark__15_1868737998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868737998"/>
      <w:bookmarkStart w:id="23" w:name="__Fieldmark__16_1868737998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868737998"/>
      <w:bookmarkStart w:id="25" w:name="__Fieldmark__17_1868737998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868737998"/>
      <w:bookmarkStart w:id="27" w:name="__Fieldmark__18_1868737998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868737998"/>
      <w:bookmarkStart w:id="29" w:name="__Fieldmark__19_1868737998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868737998"/>
      <w:bookmarkStart w:id="31" w:name="__Fieldmark__20_1868737998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868737998"/>
      <w:bookmarkStart w:id="33" w:name="__Fieldmark__21_1868737998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868737998"/>
      <w:bookmarkStart w:id="35" w:name="__Fieldmark__22_1868737998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868737998"/>
      <w:bookmarkStart w:id="37" w:name="__Fieldmark__23_1868737998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868737998"/>
      <w:bookmarkStart w:id="39" w:name="__Fieldmark__24_1868737998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868737998"/>
      <w:bookmarkStart w:id="41" w:name="__Fieldmark__25_1868737998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868737998"/>
      <w:bookmarkStart w:id="43" w:name="__Fieldmark__26_1868737998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868737998"/>
      <w:bookmarkStart w:id="45" w:name="__Fieldmark__27_1868737998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868737998"/>
      <w:bookmarkStart w:id="47" w:name="__Fieldmark__28_1868737998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868737998"/>
      <w:bookmarkStart w:id="49" w:name="__Fieldmark__29_1868737998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868737998"/>
      <w:bookmarkStart w:id="51" w:name="__Fieldmark__30_1868737998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868737998"/>
      <w:bookmarkStart w:id="53" w:name="__Fieldmark__31_1868737998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868737998"/>
      <w:bookmarkStart w:id="55" w:name="__Fieldmark__32_1868737998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868737998"/>
      <w:bookmarkStart w:id="57" w:name="__Fieldmark__33_1868737998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868737998"/>
      <w:bookmarkStart w:id="59" w:name="__Fieldmark__34_1868737998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868737998"/>
      <w:bookmarkStart w:id="61" w:name="__Fieldmark__35_1868737998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868737998"/>
      <w:bookmarkStart w:id="63" w:name="__Fieldmark__36_1868737998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868737998"/>
      <w:bookmarkStart w:id="65" w:name="__Fieldmark__37_1868737998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868737998"/>
      <w:bookmarkStart w:id="67" w:name="__Fieldmark__38_1868737998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868737998"/>
      <w:bookmarkStart w:id="69" w:name="__Fieldmark__39_1868737998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868737998"/>
      <w:bookmarkStart w:id="71" w:name="__Fieldmark__40_1868737998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868737998"/>
      <w:bookmarkStart w:id="73" w:name="__Fieldmark__41_1868737998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868737998"/>
      <w:bookmarkStart w:id="75" w:name="__Fieldmark__42_1868737998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868737998"/>
      <w:bookmarkStart w:id="77" w:name="__Fieldmark__43_1868737998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868737998"/>
      <w:bookmarkStart w:id="79" w:name="__Fieldmark__44_1868737998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868737998"/>
      <w:bookmarkStart w:id="81" w:name="__Fieldmark__45_1868737998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