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601143643"/>
            <w:bookmarkStart w:id="1" w:name="__Fieldmark__6_360114364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601143643"/>
            <w:bookmarkStart w:id="3" w:name="__Fieldmark__7_360114364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3601143643"/>
            <w:bookmarkStart w:id="5" w:name="__Fieldmark__9_360114364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3601143643"/>
            <w:bookmarkStart w:id="7" w:name="__Fieldmark__10_360114364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3601143643"/>
            <w:bookmarkStart w:id="9" w:name="__Fieldmark__11_360114364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