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3121012709"/>
      <w:bookmarkStart w:id="1" w:name="__Fieldmark__5_3121012709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3121012709"/>
      <w:bookmarkStart w:id="3" w:name="__Fieldmark__6_3121012709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3121012709"/>
      <w:bookmarkStart w:id="5" w:name="__Fieldmark__7_3121012709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3121012709"/>
      <w:bookmarkStart w:id="7" w:name="__Fieldmark__8_312101270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3121012709"/>
      <w:bookmarkStart w:id="9" w:name="__Fieldmark__9_312101270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3121012709"/>
      <w:bookmarkStart w:id="11" w:name="__Fieldmark__10_312101270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