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345340934"/>
            <w:bookmarkStart w:id="1" w:name="__Fieldmark__9_34534093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345340934"/>
            <w:bookmarkStart w:id="3" w:name="__Fieldmark__11_34534093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345340934"/>
            <w:bookmarkStart w:id="5" w:name="__Fieldmark__16_34534093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345340934"/>
            <w:bookmarkStart w:id="7" w:name="__Fieldmark__17_34534093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345340934"/>
            <w:bookmarkStart w:id="9" w:name="__Fieldmark__18_34534093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345340934"/>
            <w:bookmarkStart w:id="11" w:name="__Fieldmark__19_34534093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345340934"/>
            <w:bookmarkStart w:id="14" w:name="__Fieldmark__20_345340934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345340934"/>
            <w:bookmarkStart w:id="16" w:name="__Fieldmark__21_34534093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345340934"/>
            <w:bookmarkStart w:id="18" w:name="__Fieldmark__22_34534093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345340934"/>
            <w:bookmarkStart w:id="20" w:name="__Fieldmark__24_34534093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345340934"/>
            <w:bookmarkStart w:id="22" w:name="__Fieldmark__26_34534093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345340934"/>
            <w:bookmarkStart w:id="24" w:name="__Fieldmark__28_34534093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345340934"/>
            <w:bookmarkStart w:id="26" w:name="__Fieldmark__31_34534093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345340934"/>
            <w:bookmarkStart w:id="28" w:name="__Fieldmark__34_34534093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345340934"/>
            <w:bookmarkStart w:id="30" w:name="__Fieldmark__35_34534093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345340934"/>
            <w:bookmarkStart w:id="32" w:name="__Fieldmark__36_34534093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345340934"/>
            <w:bookmarkStart w:id="34" w:name="__Fieldmark__37_34534093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345340934"/>
            <w:bookmarkStart w:id="36" w:name="__Fieldmark__38_34534093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345340934"/>
            <w:bookmarkStart w:id="38" w:name="__Fieldmark__39_34534093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345340934"/>
            <w:bookmarkStart w:id="40" w:name="__Fieldmark__40_34534093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345340934"/>
            <w:bookmarkStart w:id="42" w:name="__Fieldmark__41_34534093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345340934"/>
            <w:bookmarkStart w:id="44" w:name="__Fieldmark__42_34534093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345340934"/>
            <w:bookmarkStart w:id="46" w:name="__Fieldmark__43_34534093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345340934"/>
            <w:bookmarkStart w:id="48" w:name="__Fieldmark__44_34534093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345340934"/>
            <w:bookmarkStart w:id="50" w:name="__Fieldmark__46_34534093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345340934"/>
            <w:bookmarkStart w:id="52" w:name="__Fieldmark__47_34534093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345340934"/>
            <w:bookmarkStart w:id="54" w:name="__Fieldmark__48_34534093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